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19» январ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64/347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01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Палагиной Ксении Андреевны</w:t>
      </w:r>
    </w:p>
    <w:p>
      <w:pPr>
        <w:pStyle w:val="Normal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01 с правом решающего голоса Палагиной Ксении Андрее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01 с правом решающего голоса Палагиной Ксении Андреевны, </w:t>
      </w:r>
      <w:r>
        <w:rPr>
          <w:bCs/>
          <w:sz w:val="28"/>
          <w:szCs w:val="28"/>
        </w:rPr>
        <w:t>назначенного в состав участковой комиссии Липецким региональным отделением Политической партии ЛДПР-Либерально-демократической партии России.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ТИК-СА Правобережный</cp:lastModifiedBy>
  <cp:lastPrinted>2024-01-18T17:02:00Z</cp:lastPrinted>
  <dcterms:modified xsi:type="dcterms:W3CDTF">2024-01-18T14:02:00Z</dcterms:modified>
  <cp:revision>51</cp:revision>
  <dc:subject/>
  <dc:title>Одобрен постановлением избирательной комиссии</dc:title>
</cp:coreProperties>
</file>